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94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141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256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100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961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15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51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90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546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70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448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567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774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270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897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806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883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