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4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10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32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82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3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46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2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30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93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77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15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8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9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95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56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