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41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73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281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71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099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305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915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516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457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291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8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0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32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