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01960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45991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59873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81976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22011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52183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83429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64742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8269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55885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20487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54108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46946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65047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93161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10908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1837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