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59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204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626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18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579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759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445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58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21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679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99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55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284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168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211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