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68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335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3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10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26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47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2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73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38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23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920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53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