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217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583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8642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776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654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147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181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478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330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325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112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907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472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21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347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261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571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