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7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659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03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9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55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954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44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63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57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0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21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47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79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