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37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24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77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88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849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3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450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77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4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67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9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02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15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