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135386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238375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804456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781560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547212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135349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939783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483163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159433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037774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05372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03572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332673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758191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146045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596887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337326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