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8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303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911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873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30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720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66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177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41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398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375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8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920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03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96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