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78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52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1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945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171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679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86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550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153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4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70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71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61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