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504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792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464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778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424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046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622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395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524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608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59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355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238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54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751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886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558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