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538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72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507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449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144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12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592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312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258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185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080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579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335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494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95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