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629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435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665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16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437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186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965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20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468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129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285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806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619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