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290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973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265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141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879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853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226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870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632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271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802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057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199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471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625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845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726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