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98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39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481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729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088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888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025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516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46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627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632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625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181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448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707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