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22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00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11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9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94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05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198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25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244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4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1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9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