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4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21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68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99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75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19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18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8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82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78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4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4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8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72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4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77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46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