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1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78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26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7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29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93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06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872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7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9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48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73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55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20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