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11219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66876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3396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27427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78674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48573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6951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36103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76860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89288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44520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39547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73582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