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00092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8134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50107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84288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51376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51248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48926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86916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50478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21910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16006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912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10315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24336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20620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5687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06143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