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991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938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298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24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28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997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616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827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461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754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887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594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005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611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839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