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739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505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134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082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302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839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379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546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091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496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740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533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549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