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764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199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527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02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446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111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274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482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731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723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487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123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2686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606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97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174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706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