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0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40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91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89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64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5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58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842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54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826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69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92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665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3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