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1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84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64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89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84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7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81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31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2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10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2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01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765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