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629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889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775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329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533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586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26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617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549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950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637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50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53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82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903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986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783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