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28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821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854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37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988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071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001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614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067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43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474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52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976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34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