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696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115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523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710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53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81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580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547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527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152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016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740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686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287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081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287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564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