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821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07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11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946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327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925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961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92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599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594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588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12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953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893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094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