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251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313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182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390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732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818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426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150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590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492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559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227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879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