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371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069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946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471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343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189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382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550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961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368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455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546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681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241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382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26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896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