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352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1767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7279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157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6033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4044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765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3277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0621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9277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3951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1413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3202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6686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484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