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5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5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5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925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86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92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0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5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51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7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30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20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776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