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914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990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765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27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1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653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011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65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977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54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441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8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157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726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003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62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39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