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10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51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11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20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827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42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98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65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3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53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4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04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12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02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970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