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54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665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07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792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186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61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72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341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28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03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16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325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