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21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17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267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77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67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962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07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300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19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74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515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238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85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485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54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368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11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