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76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557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090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60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65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60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204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520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20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502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985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968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505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234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992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