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015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52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955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453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984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867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609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244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661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943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469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520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149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