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79092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00064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51914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58516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93527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40371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94765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86223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76483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10820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45502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28236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01949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57547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44878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01386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62539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