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333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394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884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394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237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99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77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41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735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826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046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3951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046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878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98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