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5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409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189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47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60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964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519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06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06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13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104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770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848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