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980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71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657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260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00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53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45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93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14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43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37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2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31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939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204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645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65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