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789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898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806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368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77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965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737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743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98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246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067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932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82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04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461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