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1714856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3652315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6840767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7045726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2462485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8882241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1394987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256022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6717538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2382998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2860561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2032794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6591472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