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585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73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898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96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32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232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632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120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36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932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12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76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85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116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412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42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900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