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632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911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098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98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49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33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939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80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28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666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054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202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730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503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542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