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331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300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909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407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284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641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102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007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301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109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425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366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827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